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7371" w:leader="none"/>
        </w:tabs>
        <w:ind w:right="498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адреси земельній ділянці гр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Цап І.І. по вул.Українська в м. Городок Львівської області 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7371" w:leader="none"/>
        </w:tabs>
        <w:ind w:right="527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у та додані документи гр. Цап Ірини Іванівни, яка  проживає за адресою: Львівська область, Городоцький р-н, м. Городок, вул. Я.Мудрого, 49,  щодо присвоєння адреси земельній ділянці площею 0,0585га на вул. Українська в м. Городок, (Державний акт на право приватної власності на землю серія ЛВ 9663 реєстр.№1099 від 12.08.1999р.), керуючись ст.37 Закону України «Про місцеве самоврядування в Україні», Постановою Кабінету Міністрів України від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25 грудня 2015р. №1127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»</w:t>
      </w:r>
      <w:r>
        <w:rPr>
          <w:sz w:val="28"/>
          <w:szCs w:val="28"/>
          <w:lang w:val="uk-UA"/>
        </w:rPr>
        <w:t xml:space="preserve">, виконком міської ради                                           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земельній ділянці площею 0,0585га на вул. Українська в м.Городок, що є у приватній власності  гр. Цап Ірини Іванівни, адресу: Львівська область, м. Городок, вул. Українська, 17а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7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Попко С.Р.</w:t>
      </w:r>
    </w:p>
    <w:p>
      <w:pPr>
        <w:pStyle w:val="Normal"/>
        <w:spacing w:before="0" w:after="720"/>
        <w:ind w:firstLine="720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b/>
          <w:sz w:val="28"/>
          <w:szCs w:val="28"/>
          <w:lang w:val="uk-UA"/>
        </w:rPr>
        <w:t xml:space="preserve">іський голова                                                                       </w:t>
      </w:r>
      <w:r>
        <w:rPr>
          <w:b/>
          <w:sz w:val="28"/>
          <w:szCs w:val="28"/>
          <w:lang w:val="en-US"/>
        </w:rPr>
        <w:t>Р. Кущак</w:t>
      </w:r>
      <w:r>
        <w:rPr>
          <w:sz w:val="28"/>
          <w:szCs w:val="28"/>
          <w:lang w:val="uk-UA"/>
        </w:rPr>
        <w:t xml:space="preserve"> 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18:00Z</dcterms:created>
  <dc:creator>777</dc:creator>
  <dc:description/>
  <cp:keywords/>
  <dc:language>en-US</dc:language>
  <cp:lastModifiedBy>Goron</cp:lastModifiedBy>
  <cp:lastPrinted>2018-11-07T17:18:00Z</cp:lastPrinted>
  <dcterms:modified xsi:type="dcterms:W3CDTF">2018-11-07T15:18:00Z</dcterms:modified>
  <cp:revision>49</cp:revision>
  <dc:subject/>
  <dc:title> </dc:title>
</cp:coreProperties>
</file>